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закупівлі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UA-2023-01-27-011830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/>
      </w:pPr>
      <w:bookmarkStart w:id="0" w:name="n1741"/>
      <w:bookmarkEnd w:id="0"/>
      <w:r>
        <w:rPr>
          <w:rFonts w:cs="Times New Roman" w:ascii="Times New Roman" w:hAnsi="Times New Roman"/>
          <w:sz w:val="28"/>
          <w:szCs w:val="28"/>
        </w:rPr>
        <w:t>Назва предмета закупівлі: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ДК 021:2015 "15510000-6 Молоко та вершки" (Молоко пастеризоване). 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ртість  предмета закупівлі становить 241500,00 грн.: </w:t>
      </w:r>
    </w:p>
    <w:p>
      <w:pPr>
        <w:pStyle w:val="Rvps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ількість товару: відповідно технічної специфікації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241500,00 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 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 №5 від 13.01.2014 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n1748"/>
      <w:bookmarkStart w:id="2" w:name="n1748"/>
      <w:bookmarkEnd w:id="2"/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09T12:20:00Z</dcterms:modified>
  <cp:revision>26</cp:revision>
  <dc:subject/>
  <dc:title/>
</cp:coreProperties>
</file>